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52715697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293478629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52431003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897767354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75471381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140730835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36790476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96798041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937741017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45785674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52663207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319048323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534411412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871759136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203498857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686745771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692574891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894173209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517923188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950842082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780449472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5:00Z</dcterms:modified>
  <cp:revision>3</cp:revision>
  <dc:subject/>
  <dc:title>Daños</dc:title>
</cp:coreProperties>
</file>